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12.2.101-8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уппа Т5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ИСТЕМА СТАНДАРТОВ БЕЗОПАСНОСТИ ТРУД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НЕВМОПРИВОДЫ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щие требования безопасности к конструкции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Occupational safety standards system. Pneumatic drives.</w:t>
      </w:r>
    </w:p>
    <w:p>
      <w:pPr>
        <w:pStyle w:val="Heading"/>
        <w:jc w:val="center"/>
        <w:rPr/>
      </w:pPr>
      <w:r>
        <w:rPr>
          <w:color w:val="000000"/>
        </w:rPr>
        <w:t>General design safety requirements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КП 41 5100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введения 1985-07-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ВЕДЕН В ДЕЙСТВИЕ постановлением Государственного комитета СССР по стандартам от 16 марта 1984 г. N 803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граничение срока действия снято по протоколу N 4-93 Межгосударственного Совета по стандартизации, метрологии и сертификации (ИУС 4-94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ЗАМЕН ГОСТ 12.3.001-73 в части разд.1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ЗДАНИЕ (январь 2002 г.) с Изменением N 1, утвержденным в ноябре 1989 г. (ИУС 2-90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распространяется на пневмоприводы и пневмоустройства, входящие в их состав, а также на стенды для их испытаний (далее - пневмоприводы и пневмоустройства) с номинальным давлением свыше 0,16 МПа и устанавливает общие требования безопасности и их констр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Измененная редакция, Изм. N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ОБЩИЕ ТРЕБОВАНИЯ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. Пневмоприводы и пневмоустройства должны соответствовать требованиям ГОСТ 12.2.003-91 и настоящего стандар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. Шумовые характеристики пневмоприводов и пневмоустройств должны соответствовать ГОСТ 12.1.003-83, пневматических ручных машин - ГОСТ 12.2.030-2000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шумовые характеристики не обеспечивают установленные нормы, то пневмоприводы необходимо оборудовать глушителями и устройствами, препятствующими распространению шум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Шумовые характеристики пневмоприводов и пневмоустройств должны быть указаны в стандартах или технических условиях на пневмоприводы и пневмоустройства конкретных тип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невмоцилиндры, поворотные пневмодвигатели, пневмоаппараты, фильтры-влагоотделители, маслораспылители, пневмоемкости и пневмолинии шумовые характеристики не устанавливаю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Измененная редакция, Изм. N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 Параметры вибрации, воздействующей на оператора при работе с пневматическими ручными машинами, не должны превышать значения, установленные ГОСТ 17770-8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огарифмические уровни среднеквадратичных значений виброскорости, возникающей при работе пневмоприводов и пневмоустройств, устанавливаемых отдельно на основании (фундаменте, полу, перекрытии и т.п.) и передающих вибрацию на рабочее место, не должны превышать значения, установленные ГОСТ 12.1.012-90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. Токоведущие части пневмоприводов должны быть защищены по ГОСТ 12.2.007.0-7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Измененная редакция, Изм. N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ТРЕБОВАНИЯ К ОСНОВНЫМ ЭЛЕМЕНТАМ КОНСТРУКЦИИ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 Требования к рабочим органам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1. Соударяющиеся детали пневмоустройств, предназначенных для работы во взрыво- и пожароопасных условиях, следует изготовлять из материалов, не допускающих образование искр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2. Конструкцией пневмоприводов должны исключаться трение, скручивание, недопустимые перегибы и напряжение гибких трубопроводов при перемещении подвижных частей приводимой машины. Гибкие трубопроводы следует устанавливать с учетом их прогиба под действием собственной масс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3. Расположение и крепление пневмолиний и пневмоцилиндров должно исключать возникновение недопустимых напряжений в результате температурных деформац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4. Конструкция пневмоемкостей, находящихся под давлением, должна соответствовать требованиям “Правил устройства и безопасной эксплуатации сосудов, работающих под давлением”, утвержденных Госгортехнадзором СССР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5. В конструкции регулируемых пневмоустройств, изменение настройки которых может привести к аварийному состоянию, должна быть предусмотрена возможность фиксации их регулирующих элементов опломбированием, применением замков и других средст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 Требования к органам управ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1. Допустимые значения усилий на ручных органах управления пневмоустройств (кроме элементов настройки редукционных пневмоклапанов и пневмораспределителей для горных машин) должны соответствовать требования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22614-77 - для приводных элементов кнопочных и клавишных выключателей и переключате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21753-76 - для рычагов управ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21752-76 - для маховиков управления и штурва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Измененная редакция, Изм. N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2. Основные размеры маховиков управления и штурвалов должны соответствовать требованиям ГОСТ 21752-76, приводных элементов поворотных выключателей и переключателей - ГОСТ 22613-77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3. Органы ручного управления и средства отображения информации необходимо размещать в соответствии с ГОСТ 12.2.032-78 и ГОСТ 12.2.033-78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4. Конструкцией органов управления пневмоприводов и их взаимным расположением должна исключаться возможность самопроизвольного включения прив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5. Для обозначения функций органов управления следует применять символы и надписи в соответствии с ГОСТ 12.4.040-78. Надписи должны быть краткими и понятными при быстром чтении, сокращения должны быть общеприняты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полагать символы и надписи следует в непосредственной близости от органов управления, при этом органы управления не должны мешать чтению надписей и симво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 запорных устройств (вентилей, задвижек и т.п.) должны быть видимые стрелки, указывающие направления вращения маховиков, кранов, и надписи “Открыто”, “Закрыто” или соответствующие обо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6. На пульте управления машин с пневмоприводами, для которых предусмотрен общий останов, должен находиться орган управления “Стоп общий” красного цве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7. Для световых сигналов или цветовой индикации на пульте управления следует применять цвет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расный - для обозначения аварийных и отключающих органов управления и для сигнальных элементов, извещающих о нарушении работы пневмоприводов или условий безопасно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еленый - для сигнальных ламп, извещающих о нормальной работе пневмоприв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сигнализации аварийного состояния пневмоприводов может быть приведена и звуковая сигнализац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8. При выборе средств отображения информации, требующей немедленного реагирования, предпочтение следует отдавать звуковым сигнал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установке пневмоприводов в помещениях, где звуковой сигнал может быть не распознан на фоне производственных шумов, необходимо дополнительно использовать яркий мигающий световой сигнал, цвет которого выбирают по ГОСТ 12.4.026-76*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________________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* В Российской Федерации действует ГОСТ Р 12.4.026-2001 (здесь и далее).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9. Эргономические требования к средствам отображения информации и органам управления - по ГОСТ 23000-78, к средствам звуковой сигнализации - по ГОСТ 21786-7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ТРЕБОВАНИЯ К СРЕДСТВАМ ЗАЩИТЫ, ВХОДЯЩИМ В КОНСТРУКЦИЮ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 Пневмоприводы должны быть снабжены устройствами для полного снятия давления воздух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Пневмоприводы для предотвращения воздействия опасных и вредных производственных факторов в зависимости от условий применения должны быть снабжены: устройствами, предотвращающими повышение давления по сравнению с установленным в стандартах или технических условиях; устройствами, задерживающими масляные аэрозоли, если их концентрация в воздухе рабочей зоны превышает предельно допустимую по ГОСТ 12.1.005-88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Измененная редакция, Изм. N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 Если снижение давления в пневмоприводах или напряжения в электрической сети может создать опасность для работающих или вызвать аварию машины, в состав которой входят пневмоприводы, должна быть предусмотрена блокировка, обеспечивающая автоматическое прекращение работы машины с подачей светового или звукового сигнал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этом не должны отключаться устройства, перерыв в работе которых может привести к травмированию работающих (зажимные, тормозные устройства и т.п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. Если ограничение конечных положений пневмодвигателей выполнено непосредственно электрическими или пневматическими устройствами (например, конечными выключателями) и при нарушениях работы этих устройств могут возникать аварии или работающие могут подвергаться опасности, то следует устанавливать жесткие упоры и др. для ограничения перемещ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5. Поверхности ограждений, защитных устройств, а также элементы конструкции пневмоприводов, которые могут служить источником опасности для работающих, должны иметь знаки безопасности и сигнальные цвета по ГОСТ 12.4.026-76; опознавательная окраска трубопроводов - по ГОСТ 14202-69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6. На шкале манометра, входящего в состав пневмоприводов, должна быть нанесена красная черта на деление, соответствующее максимально допустимому рабочему давлению. Вместо нанесения красной черты допускается на шкале укреплять снаружи манометра металлическую пластину, окрашенную в красный цвет и плотно прилегающую к стеклу маномет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. МЕТОДЫ КОНТРОЛЯ ВЫПОЛНЕНИЯ ТРЕБОВАНИЙ БЕЗОПАСНОСТИ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 Контроль выполнения требований безопасности пневмоприводов и устройств следует производи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проверке конструкторской документации - на стадии согласования технического задания и проведения экспертизы технической документ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опытном образце - при предварительных и приемочных испытания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изделиях серийного и массового производства - при периодических и типовых испытан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ъем испытаний следует устанавливать в стандартах или технических условиях на пневмоприводы и пневмоустройства конкретных тип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 Метод определения шумовых характеристик необходимо выбирать по ГОСТ 12.1.026-80*, ГОСТ 12.1.027-80**, ГОСТ 12.1.028-80*** и указывать в стандартах и технических условиях на пневмоприводы и пневмоустройства конкретных тип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В Российской Федерации действует ГОСТ Р 51401-99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* В Российской Федерации действует ГОСТ Р 51400-99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** В Российской Федерации действует ГОСТ Р 51402-99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 Метод измерения вибрации должен соответствовать ГОСТ 12.1.012-90 (ГОСТ 16519-78 - для пневматических ручных машин) и устанавливаться в стандартах и технических условиях на пневмоприводы и пневмоустройства конкретных типов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ЛОЖЕНИЕ. (Исключено, Изм. N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истема стандартов безопасности труда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б. ГОСТов - М.: ИПК Издательство стандартов, 2002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31:00Z</dcterms:created>
  <dc:creator>Елена Кочетова</dc:creator>
  <dc:description/>
  <cp:keywords/>
  <dc:language>en-US</dc:language>
  <cp:lastModifiedBy>Елена Кочетова</cp:lastModifiedBy>
  <dcterms:modified xsi:type="dcterms:W3CDTF">2006-03-13T16:31:00Z</dcterms:modified>
  <cp:revision>2</cp:revision>
  <dc:subject/>
  <dc:title>ГОСТ 12</dc:title>
</cp:coreProperties>
</file>